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429627147"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9159658"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